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ореновского город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ен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апреля 2019 года</w:t>
        <w:tab/>
        <w:tab/>
        <w:tab/>
        <w:tab/>
        <w:tab/>
        <w:t xml:space="preserve">                                             № 5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Коренов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полнении местного бюджета Кореновского городск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еления Кореновского района за 2018 го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и обсудив представленный администрацией Кореновского городского поселения отчет об исполнении местного бюджета Кореновского городского поселения за 2018 год, Совет Кореновского городского поселения Кореновского района р е ш и 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местного бюджета Кореновского городского поселения Кореновского района за 2018 год по доходам в сумме                  357790,0 тыс.рублей, источникам внутреннего финансирования дефицита местного бюджета в сумме 2200,1 тыс.рублей и по расходам в сумме 359990,1  тыс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исполнени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оходам по кодам классификации бюджета Кореновского городского за 2018 год согласно приложению № 1 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ходам местного бюджета Кореновского городского за 2018 год по разделам и подразделам согласно приложению № 2 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сточникам финансирования дефицита бюджета Кореновского городского поселения за 2018 год согласно приложению № 3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едомственной структуре расходов местного бюджета за 2018 год согласно приложению № 4 к настоящему решению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решение подлежит официальному опубликованию и размещению на официальном сайте администрации Кореновского городского поселения Кореновского района в информационно-телекоммуникационной сети «Интернет»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выполнением настоящего решения возложить на постоянную комиссию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бюджету и финансам Совета Кореновского городского поселения Кореновского района (Талалай)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Решение вступает в силу на следующий день после его официального опублик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899"/>
      </w:tblGrid>
      <w:tr>
        <w:trPr/>
        <w:tc>
          <w:tcPr>
            <w:tcW w:w="4790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 главы Кореновского городского поселения Кореновского района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.В. Колесова       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овского городского поселения Кореновского района</w:t>
            </w:r>
          </w:p>
          <w:p>
            <w:pPr>
              <w:pStyle w:val="Normal"/>
              <w:spacing w:lineRule="auto" w:line="240" w:before="0" w:after="0"/>
              <w:ind w:firstLine="2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spacing w:lineRule="auto" w:line="240" w:before="0" w:after="0"/>
              <w:ind w:firstLine="2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Д. Деляниди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5:00Z</dcterms:created>
  <dc:creator>Пользователь</dc:creator>
  <dc:description/>
  <cp:keywords/>
  <dc:language>en-US</dc:language>
  <cp:lastModifiedBy>Kharchenko</cp:lastModifiedBy>
  <cp:lastPrinted>2019-04-24T15:51:00Z</cp:lastPrinted>
  <dcterms:modified xsi:type="dcterms:W3CDTF">2019-04-24T12:51:00Z</dcterms:modified>
  <cp:revision>31</cp:revision>
  <dc:subject/>
  <dc:title/>
</cp:coreProperties>
</file>